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072"/>
        <w:gridCol w:w="3522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 kwartał 2019 roku z postępu rzeczowo-finansowego projektu informatycznego pn. „e-Puszcza. Podlaskie cyfrowe repozytorium przyrodniczych danych naukowych” (wnioskodawca – Instytut Biologii Ssaków Polskiej Akademii Nauk, beneficjent - Instytut Biologii Ssaków Polskiej Akademii Nauk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az kamieni milowych wydaje się niepełn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tępują kamieni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3 Konferencja otwierająca projek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4 Zakończenie szkoleń dla realizatorów (cz. 1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7 Zamieszczenie 50% zasobów w system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10 Udostępnienie pierwszego pakietu promocyjno-informacyjne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miast nie występują kamienie dot. konferencji zamykającej projekt, kolejnej części szkoleń dla realizatorów, zamieszczenia 100% zasobów w systemie, udostępnienia kolejnego pakietu promocyjno-informacyjn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yjaśnienie lub ew.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 produktów projektu nie należy zaliczać „Konferencji naukowej”, jest nim natomiast np. publikacja pokonferencyjna, materiały konferencyjne, wywiady, filmy lub strona z bezpośrednią relacją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onieczne jest skorygowanie analiz ryzyk w zakresi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ębnego wyszczególnienia każdego z ryzyk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a informacji o potencjalnym efekcie ryzyka w kolumnie „Nazwa ryzyka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skazania w kolumnie „Sposób zarządzania ryzykiem”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ych działań zarządczych,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czy nastąpiła zmiana w zakresie danego ryzyka w stosunku do poprzedniego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podsumowujące dot. sposobów reakcji na ryzyko są informacją dodatkową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Duszyńska Justyna</cp:lastModifiedBy>
  <dcterms:modified xsi:type="dcterms:W3CDTF">2019-08-06T13:49:00Z</dcterms:modified>
  <cp:revision>166</cp:revision>
  <dc:subject/>
  <dc:title/>
</cp:coreProperties>
</file>